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Journée de présentation du L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ux nouveaux entra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Planning visi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lang w:val="en-GB"/>
        </w:rPr>
        <w:t>(Draft v5 24 Nov 08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GB"/>
        </w:rPr>
      </w:pPr>
      <w:r>
        <w:rPr>
          <w:rFonts w:cs="Arial" w:ascii="Arial" w:hAnsi="Arial"/>
          <w:b/>
          <w:color w:val="FF0000"/>
          <w:sz w:val="28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/>
      </w:pPr>
      <w:r>
        <w:rPr/>
        <w:t>Groupe A :</w:t>
      </w:r>
    </w:p>
    <w:tbl>
      <w:tblPr>
        <w:tblW w:w="7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45"/>
        <w:gridCol w:w="2260"/>
        <w:gridCol w:w="143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ie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Commentaire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Guid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Horaire</w:t>
            </w:r>
          </w:p>
        </w:tc>
      </w:tr>
      <w:tr>
        <w:trPr/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0                                                                                              13h4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personnel &amp; Directio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 Lhermitt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4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rastructure &amp; Direction techniq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Sevest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 Scientifiq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V. Bibl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. Chémal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Bibliothèque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‘’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. Maréch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mission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. Vauleo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hat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. LeThie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1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ormation permanent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. Verriez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1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informatiq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>Les 2?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. Bilhaut/ F. Mac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alle Machi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>Les 2?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.Bilhaut / M.Jouvi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usé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. Kere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3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HI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ugues Monar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Arial" w:ascii="Arial" w:hAnsi="Arial"/>
                <w:sz w:val="22"/>
                <w:lang w:val="fr-FR"/>
              </w:rPr>
              <w:t>-14h3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Electroniq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Les 2 ?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.Matricon/C.Ed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0</w:t>
            </w:r>
          </w:p>
        </w:tc>
      </w:tr>
      <w:tr>
        <w:trPr/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Du bâtiment 200 au bâtiment 208                                                            14h5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agasi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G. Ferrei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1" w:hanging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-14h5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éceptio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Mague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-14h5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all IN2P3 &amp; Coupleur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-15h00</w:t>
            </w:r>
          </w:p>
        </w:tc>
      </w:tr>
      <w:tr>
        <w:trPr/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8                                                                                              15h0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Secrétariat 208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Brosselar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0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écaniq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L. Bor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0</w:t>
            </w:r>
          </w:p>
        </w:tc>
      </w:tr>
      <w:tr>
        <w:trPr/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9                                                                                              15h1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célérateur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5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/>
      </w:pPr>
      <w:r>
        <w:rPr/>
        <w:t xml:space="preserve">Groupe B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1984"/>
      </w:tblGrid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9                                                                                                13h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célérate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Vari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45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8                                                                                                13h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éca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L. Bo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Brossela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5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Du bâtiment 208 au bâtiment 200                                                               14h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all In2p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écep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 Magu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agas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G.Ferrei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10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0                                                                                                 14h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Electro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Matricon/C.E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H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ugues Mona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~14h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us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. Ker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alle Mach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Bilhaut / M.Jouv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informat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 Bilhaut/F. Mac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ormation perman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. Verri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ha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. LeThi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miss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. Vaule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Bibliothèqu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.  Maréch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 Scientif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. Chém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0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rastructure &amp; Direction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Sevest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personnel &amp; Dire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. Marcu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5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StarSymbol;MS Mincho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MS Mincho" w:hAnsi="StarSymbol;MS Mincho" w:cs="Wingdings 2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Wingdings 2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Wingdings 2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5z0">
    <w:name w:val="WW8Num5z0"/>
    <w:qFormat/>
    <w:rPr>
      <w:rFonts w:ascii="StarSymbol;MS Mincho" w:hAnsi="StarSymbol;MS Mincho" w:cs="Wingdings 2"/>
      <w:sz w:val="18"/>
      <w:szCs w:val="18"/>
    </w:rPr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Wingdings 2"/>
      <w:sz w:val="18"/>
      <w:szCs w:val="18"/>
    </w:rPr>
  </w:style>
  <w:style w:type="character" w:styleId="WW8Num6z1">
    <w:name w:val="WW8Num6z1"/>
    <w:qFormat/>
    <w:rPr>
      <w:rFonts w:ascii="Wingdings 2" w:hAnsi="Wingdings 2" w:cs="Wingdings 2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Wingdings 2"/>
      <w:sz w:val="18"/>
      <w:szCs w:val="18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Wingdings 2"/>
      <w:sz w:val="18"/>
      <w:szCs w:val="18"/>
    </w:rPr>
  </w:style>
  <w:style w:type="character" w:styleId="WW8Num8z1">
    <w:name w:val="WW8Num8z1"/>
    <w:qFormat/>
    <w:rPr>
      <w:rFonts w:ascii="Wingdings 2" w:hAnsi="Wingdings 2" w:cs="Wingdings 2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Wingdings 2"/>
      <w:sz w:val="18"/>
      <w:szCs w:val="18"/>
    </w:rPr>
  </w:style>
  <w:style w:type="character" w:styleId="WW8Num9z1">
    <w:name w:val="WW8Num9z1"/>
    <w:qFormat/>
    <w:rPr>
      <w:rFonts w:ascii="Wingdings 2" w:hAnsi="Wingdings 2" w:cs="Wingdings 2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Wingdings 2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StarSymbol;MS Mincho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StarSymbol;MS Mincho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StarSymbol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4:00Z</dcterms:created>
  <dc:creator>Ronic Chiche</dc:creator>
  <dc:description/>
  <dc:language>en-US</dc:language>
  <cp:lastModifiedBy>J.E Campagne</cp:lastModifiedBy>
  <cp:lastPrinted>2006-11-24T16:01:00Z</cp:lastPrinted>
  <dcterms:modified xsi:type="dcterms:W3CDTF">2008-11-24T14:52:00Z</dcterms:modified>
  <cp:revision>6</cp:revision>
  <dc:subject/>
  <dc:title>Journée de présentation du LAL</dc:title>
</cp:coreProperties>
</file>